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„ Konserwacja dróg leśnych na terenie Nadleśnictwa Szprotawa w 2024 roku”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15687250"/>
      <w:bookmarkStart w:id="1" w:name="__Fieldmark__0_71568725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15687250"/>
      <w:bookmarkStart w:id="3" w:name="__Fieldmark__1_71568725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8-01T07:26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